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01" w:dyaOrig="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75pt;height:48.65pt" filled="f" o:ole="">
            <v:imagedata r:id="rId3" o:title=""/>
          </v:shape>
          <o:OLEObject Type="Embed" ProgID="" ShapeID="ole_rId2" DrawAspect="Content" ObjectID="_17552949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ДЕСЬКА                                                                     ОДЕССКИЙ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МІСЬКА РАДА                                                        ГОРОДСКОЙ СОВЕТ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                          м. Одеса                            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______________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№  ПРОЕКТ_______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000333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35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ро скасування рішень Одеської міської ради </w:t>
      </w:r>
      <w:bookmarkStart w:id="0" w:name="OLE_LINK1"/>
      <w:r>
        <w:rPr>
          <w:sz w:val="28"/>
          <w:szCs w:val="28"/>
          <w:lang w:val="uk-UA"/>
        </w:rPr>
        <w:t>від 05.10.2007 р. № 20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становлення меж парка-пам’ятки садово-паркового мистецтва дендропарк «Перемоги» (колишній парк ім. В.І. Леніна) за адресою: м. Одеса, просп. Шевченка, 14»; від 14.04.2010 р.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м. Одеса, вул. Маршала Говорова, 11-а, для будівництва двох додаткових 15-поверхових секцій жилого будинку з підземними паркінгами»; від 29.04.2011 р. № 7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внесення змін до рішення Одеської міської ради від 14.04.2010 року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м. Одеса, вул. Маршала Говорова, 11-а, для будівництва двох додаткових 15-поверхових секцій жилого будинку з підземними паркінгами»</w:t>
      </w:r>
    </w:p>
    <w:p>
      <w:pPr>
        <w:pStyle w:val="Normal"/>
        <w:ind w:right="4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п. 34, 37 ч. 1 ст. 26, ч. 1 ст. 59 Закону України «Про місцеве самоврядування в Україні», ст.ст. 12, 44 Земельного кодексу України, ст. 19, 20, 26, 47 Закону України «Про землеустрій», ст. 10 Закону України «Про благоустрій населених пунктів», ст.ст. 33, 38, 60 Закону України «Про природно-заповідний фонд України», ст.ст. 1, 5 Закону України «Про мораторій на зміну цільового призначення окремих земельних ділянок рекреаційного призначення в містах та інших населених пунктах», постанови Кабінету Міністрів України від 25.08.2004 р. № 1094 «Про затвердження Порядку розроблення проектів землеустрою з організації та встановлення меж територій природно-заповідного фонду, іншого природоохоронного, оздоровчого, рекреаційного та історико-культурного призначення», враховуючи численні колективні звернення членів територіальної громади  м. Одеси, з метою збереження парка-пам’ятки садово-паркового мистецтва дендропарк «Перемоги» (колишній парк ім. В.І. Леніна) в межах, встановлених під час його створення, запобігання забудові земельних ділянок рекреаційного призначення, не допущення  погіршення санітарно-гігієнічних, рекреаційних та спортивно-оздоровчих умов життя громадян, Одеська міська рада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И Р I Ш И Л 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sz w:val="28"/>
          <w:szCs w:val="28"/>
          <w:lang w:val="uk-UA"/>
        </w:rPr>
        <w:t>Скасувати рішення Оде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5.10.2007 р. № 20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становлення меж </w:t>
      </w:r>
      <w:bookmarkStart w:id="1" w:name="OLE_LINK2"/>
      <w:r>
        <w:rPr>
          <w:sz w:val="28"/>
          <w:szCs w:val="28"/>
          <w:lang w:val="uk-UA"/>
        </w:rPr>
        <w:t xml:space="preserve">парка-пам’ятки садово-паркового мистецтва дендропарк «Перемоги» (колишній парк ім. В.І. Леніна) </w:t>
      </w:r>
      <w:bookmarkEnd w:id="1"/>
      <w:r>
        <w:rPr>
          <w:sz w:val="28"/>
          <w:szCs w:val="28"/>
          <w:lang w:val="uk-UA"/>
        </w:rPr>
        <w:t>за адресою: м. Одеса, просп. Шевченка, 1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sz w:val="28"/>
          <w:szCs w:val="28"/>
          <w:lang w:val="uk-UA"/>
        </w:rPr>
        <w:t>Скасувати рішення Одеської міської ради від 14.04.2010 р.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м. Одеса, вул. Маршала Говорова, 11-а, для будівництва двох додаткових 15-поверхових секцій жилого будинку з підземними паркінга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 рішення Одеської міської ради від 29.04.2011 р. № 7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внесення змін до рішення Одеської міської ради від 14.04.2010 року    № 582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роекту землеустрою щодо відведення земельної ділянки та надання Одеському національному політехнічному університету в оренду земельної ділянки площею 0,5223 га, за адресою:        м. Одеса, вул. Маршала Говорова, 11-а, для будівництва двох додаткових 15-поверхових секцій жилого будинку з підземними паркінгами»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мовником проекту землеустрою щодо організації і встановлення меж земельної ділянки в натурі (на місцевості) парка-пам’ятки садово-паркового мистецтва дендропарк «Перемоги» (колишній парк ім. В.І. Леніна) з урахуванням площі земельної ділянки парку та її меж, встановлених під час його створення, визначити Одеське міське управління земельних ресурсів Одеської міської ради (Ковріжних І.С.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5. КП «Земельно-кадастрове бюро при управлінні земельних ресурсів» (Корженко О.В.) здійснити необхідний комплекс робіт та розробити технічну документацію із землеустрою щодо встановлення меж земельної ділянки в натурі (на місцевості) парка-пам’ятки садово-паркового мистецтва дендропарк «Перемоги» (колишній парк ім. В.І. Леніна) з урахуванням площі земельної ділянки парку та її меж, встановлених під час його створення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партаменту фінансів Одеської міської ради (Бедрега С.М.) здійснити фінансування видатків Одеського міського управління земельних ресурсів Одеської міської ради з оплати вартості робіт із розробки проекту землеустрою та технічної документації щодо встановлення меж земельної ділянки в натурі (на місцевості) парка-пам’ятки садово-паркового мистецтва дендропарк «Перемоги» (колишній парк ім. В.І. Леніна)  згідно з кошторисом за рахунок коштів резервного фонду бюджету м. Одеси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 встановлення меж парка-пам’ятки садово-паркового мистецтва дендропарк «Перемоги» (колишній парк ім. В.І. Леніна) заборонити виконавчим органам Одеської міської ради здійснювати будь-які дії, приймати будь-які рішення з розробки, узгодження проектів землеустрою щодо відведення, передачі в оренду для будівництва або з іншою метою, встановлення меж в натурі (на місцевості) суміжних з парком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ішення покласти на постійні комісії з землеустрою та земельних правовідносин, з екології та надзвичайних ситу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й голова                                                                           О.Костусєв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рішення внесено депутатами – членами фракції «Сильна Україна»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ської фракції  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ильна Україна»                                                         С.С. Фабрикант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О.Б. Бриндак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з землеустрою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правовідносин                                           Д.Г. Кот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екології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та надзвичайних ситуацій                                               О.В. Іваницький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юридичного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                                                                   М.О. Єремєєнко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фінансів                                                                            С.М. Бедрег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рганізації роботи ради                                                О.Л. Лаврентьєв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7:00Z</dcterms:created>
  <dc:creator>Ищенко</dc:creator>
  <dc:description/>
  <cp:keywords/>
  <dc:language>en-US</dc:language>
  <cp:lastModifiedBy>Ищенко</cp:lastModifiedBy>
  <dcterms:modified xsi:type="dcterms:W3CDTF">2011-06-07T23:21:00Z</dcterms:modified>
  <cp:revision>12</cp:revision>
  <dc:subject/>
  <dc:title>«Про скасування рішення Одеської міської ради від 05</dc:title>
</cp:coreProperties>
</file>